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9</w:t>
        <w:tab/>
        <w:t>b.</w:t>
        <w:tab/>
        <w:t>Form: Power to Withhold Payment if Conflicting Claims Arise</w:t>
      </w:r>
    </w:p>
    <w:p>
      <w:pPr>
        <w:pStyle w:val="ZzSansSerif"/>
        <w:rPr>
          <w:vanish/>
        </w:rPr>
      </w:pPr>
      <w:r>
        <w:rPr>
          <w:vanish/>
        </w:rPr>
      </w:r>
    </w:p>
    <w:p>
      <w:pPr>
        <w:pStyle w:val="Clausehead"/>
        <w:rPr>
          <w:vanish/>
        </w:rPr>
      </w:pPr>
      <w:r>
        <w:rPr>
          <w:vanish/>
        </w:rPr>
        <w:t>10.109-1</w:t>
        <w:tab/>
        <w:t>Power to withhold payment if conflicting claims arise</w:t>
      </w:r>
    </w:p>
    <w:p>
      <w:pPr>
        <w:pStyle w:val="ZzSansSerif"/>
        <w:rPr>
          <w:vanish/>
        </w:rPr>
      </w:pPr>
      <w:r>
        <w:rPr>
          <w:vanish/>
        </w:rPr>
      </w:r>
    </w:p>
    <w:p>
      <w:pPr>
        <w:pStyle w:val="Form"/>
        <w:rPr/>
      </w:pPr>
      <w:r>
        <w:rPr>
          <w:iCs/>
        </w:rPr>
        <w:t>Power to Delay Distribution</w:t>
      </w:r>
      <w:r>
        <w:rPr/>
        <w:t>. When an event occurs on which the trustee is required to divide or distribute trust property, the trustee may delay the division or distribution of all or part of the property (without later payment of interest) for the period of time necessary to ascertain and provide for the payment of any tax claim or other liability, contingent or otherwise, against the property. During this period, the trustee may pay the net income of the trust to the beneficiaries entitled to it. Any income not distributed shall, on resolution of any tax claim or other liability, be payable to the person entitled to it immediately after income is received by the trustee. This clause shall not be deemed to postpone or defer the vesting of any interest created under the dispositive clauses of the tru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3:00Z</dcterms:modified>
  <cp:revision>2</cp:revision>
  <dc:subject/>
  <dc:title>||§10</dc:title>
</cp:coreProperties>
</file>